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6"/>
          <w:szCs w:val="36"/>
        </w:rPr>
        <w:t>My Science Reflection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What did you like studying about science and why?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I liked studying Earth and the Universe because it was interesting about learning about things that I can’t see, like the Earth, the planets, and the sun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Describe some of the things you learned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I learned about the 8 planets, how hot the sun is, about biomes, how animals reproduce and about electricity.   </w:t>
      </w:r>
    </w:p>
    <w:p>
      <w:pPr>
        <w:pStyle w:val="Normal"/>
        <w:ind w:left="72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Describe how you can apply some of the things you learned to the real world.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32"/>
          <w:szCs w:val="32"/>
        </w:rPr>
        <w:t xml:space="preserve">I can use the things I learned to apply to the real world because I can use the information that I learned and use it for middle school, high school, and for colleg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35:00Z</dcterms:created>
  <dc:creator>Administrator</dc:creator>
  <dc:description/>
  <cp:keywords/>
  <dc:language>en-US</dc:language>
  <cp:lastModifiedBy>Owner</cp:lastModifiedBy>
  <dcterms:modified xsi:type="dcterms:W3CDTF">2011-05-24T14:35:00Z</dcterms:modified>
  <cp:revision>2</cp:revision>
  <dc:subject/>
  <dc:title>My Science Reflection</dc:title>
</cp:coreProperties>
</file>